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Храм во исполнение обета</w:t>
      </w:r>
    </w:p>
    <w:p>
      <w:pPr>
        <w:pStyle w:val="Normal"/>
        <w:rPr/>
      </w:pPr>
      <w:r>
        <w:rPr/>
        <w:t>Олег Иванович БЕДУ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арте 2007 года, в дни Великого поста, архиепископ Самарский и Сызранский Сергий отслужил первую Божественную литургию в новом, построенном по обету храме во имя трёх святите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ась эта удивительная история в крохотном «нефтяном» государстве Ближнего Востока, в Объединённых Арабских Эмиратах. Сюда, на Аравийский полуостров, жительница Самарской области Елена Калюжная приехала в 1996 году для того, чтобы организовать свой бизнес. Вскоре она возглавила авиационную компанию «Интал-Авиа».</w:t>
      </w:r>
    </w:p>
    <w:p>
      <w:pPr>
        <w:pStyle w:val="Normal"/>
        <w:rPr/>
      </w:pPr>
      <w:r>
        <w:rPr/>
        <w:t>В 2000 году, когда финансовое положение компании достаточно укрепилось, позвонили Калюжной неизвестные и потребовали выплатить им два миллиона долларов. Судя по всему, это были представители одной из племенных банд, они предупредили: в случае невыполнения их требований госпожа Калюжная будет похищена и убита. Пострадают и её близкие.</w:t>
      </w:r>
    </w:p>
    <w:p>
      <w:pPr>
        <w:pStyle w:val="Normal"/>
        <w:rPr/>
      </w:pPr>
      <w:r>
        <w:rPr/>
        <w:t>Елена Николаевна хорошо знала, что это не пустые угрозы. Уже были случаи, когда преуспевающие бизнесмены-иностранцы исчезали навсегда в песках пустыни, или, опасаясь за свою жизнь, сворачивали бизнес и уезжали. Женщине-иностранке, да ещё православного вероисповедания, невыполнение требований местных бандитов грозило неминуемой бедой. Власти страны предприняли ряд защитительных мер, но полную гарантию безопасности дать не могли.</w:t>
      </w:r>
    </w:p>
    <w:p>
      <w:pPr>
        <w:pStyle w:val="Normal"/>
        <w:rPr/>
      </w:pPr>
      <w:r>
        <w:rPr/>
        <w:t>«Мама, что делать? – позвонила она в Новокуйбышевск матери, Валентине Гавриловне Таран. Та поначалу растерялась, расплакалась. Но потом решила обратиться к своему родственнику – священнику Геннадию Феоктистову, а дочери сказала: «Мы с тобой верующие, будем молиться и поступим так, как скажет батюшка».</w:t>
      </w:r>
    </w:p>
    <w:p>
      <w:pPr>
        <w:pStyle w:val="Normal"/>
        <w:rPr/>
      </w:pPr>
      <w:r>
        <w:rPr/>
        <w:t>Митрофорный протоиерей Геннадий Феоктистов на коленях просил Господа открыть ему Свою волю. А потом сказал: «Лене необходимо дать обет Богу и исполнить его».</w:t>
      </w:r>
    </w:p>
    <w:p>
      <w:pPr>
        <w:pStyle w:val="Normal"/>
        <w:rPr/>
      </w:pPr>
      <w:r>
        <w:rPr/>
        <w:t>Обет у христиан – это торжественное обещание, обязательство сделать какое-либо доброе дело во славу Божию. Какое, зависит от свободной воли самого христианина. В старину на Руси часто давали обеты при угрозе жизни, в бедствиях, во время голода, эпидемий, войн. Обет – это всегда самоотвержение, подвиг. Неисполнение его – тяжкий грех.</w:t>
      </w:r>
    </w:p>
    <w:p>
      <w:pPr>
        <w:pStyle w:val="Normal"/>
        <w:rPr/>
      </w:pPr>
      <w:r>
        <w:rPr/>
        <w:t>По словам отца Геннадия выходило, что нужно либо держать продолжительный пост, либо совершить паломничество на Святую землю, либо пожертвовать средства на строительство храма... Елена Николаевна взяла все три обета.</w:t>
      </w:r>
    </w:p>
    <w:p>
      <w:pPr>
        <w:pStyle w:val="Normal"/>
        <w:rPr/>
      </w:pPr>
      <w:r>
        <w:rPr/>
        <w:t>Протоиерей Геннадий Феоктистов, проделав неблизкий путь, сам прилетел к племяннице, чтобы поддержать её.</w:t>
      </w:r>
    </w:p>
    <w:p>
      <w:pPr>
        <w:pStyle w:val="Normal"/>
        <w:rPr/>
      </w:pPr>
      <w:r>
        <w:rPr/>
        <w:t xml:space="preserve">– </w:t>
      </w:r>
      <w:r>
        <w:rPr/>
        <w:t>Мы вместе много молились, читали Евангелие, – рассказывал он, – на берегу Индийского океана говорили о вечной жизни и о земной. Потом Лена начала поститься, исповедовалась, отправилась на Святую землю. Мы твёрдо верили, что Господь нас не оставит.</w:t>
      </w:r>
    </w:p>
    <w:p>
      <w:pPr>
        <w:pStyle w:val="Normal"/>
        <w:rPr/>
      </w:pPr>
      <w:r>
        <w:rPr/>
        <w:t>Звонков и угроз больше не было. Елена Николаевна никогда не задумывалась над тем, что изменило намерения её несостоявшихся похитителей. Жила с радостным сознанием того, что Господь её услышал, Он – рядом. Теперь надо было исполнить самый трудный обет – построить православный храм. Строить решила в России, в Самарской области, там, где служил её дядя, протоиерей Геннадий Феоктистов. Но глава городской администрации неожиданно отказал. Тогда архиепископ Самарский и Сызранский Сергий благословил Елену Николаевну и её мать Валентину Гавриловну строить деревянный храм в Кировском районе Самары. Шёл 2000-й год.</w:t>
      </w:r>
    </w:p>
    <w:p>
      <w:pPr>
        <w:pStyle w:val="Normal"/>
        <w:rPr/>
      </w:pPr>
      <w:r>
        <w:rPr/>
        <w:t xml:space="preserve">– </w:t>
      </w:r>
      <w:r>
        <w:rPr/>
        <w:t>Лена присылала деньги, а я на них в Ульяновской области покупала брёвна, – рассказывает Валентина Гавриловна. – За куполами ездила в Челябинск. Везде нужен был глаз и пригляд. Много чего довелось испытать...</w:t>
      </w:r>
    </w:p>
    <w:p>
      <w:pPr>
        <w:pStyle w:val="Normal"/>
        <w:rPr/>
      </w:pPr>
      <w:r>
        <w:rPr/>
        <w:t>Сначала построили часовню, а потом семикупольный храм в традициях русского Севера. Он по праздникам вмещает до пятисот человек.</w:t>
      </w:r>
    </w:p>
    <w:p>
      <w:pPr>
        <w:pStyle w:val="Normal"/>
        <w:rPr/>
      </w:pPr>
      <w:r>
        <w:rPr/>
        <w:t>Шесть лет трудов, молитв и надежд... За это время Валентина Гавриловна, уже пенсионерка, освоила специальности проектировщика, строителя, подрядчика, снабженца, бухгалтера... Строя храм, она сама духовно возрастала, окрестила всех своих родственников, многим помогла прийти к Православной вере.</w:t>
      </w:r>
    </w:p>
    <w:p>
      <w:pPr>
        <w:pStyle w:val="Normal"/>
        <w:rPr/>
      </w:pPr>
      <w:r>
        <w:rPr/>
        <w:t>Есть в Библии такие слова: «Если Бог не созиждет дом, напрасно трудится строитель». Главным строителем этого храма был Господь, но Ему нужен человек-соработник. Елена Николаевна, несмотря на занятость и дальнее расстояние, много раз прилетала в Самару понаблюдать за строительством, вникала во все обстоятельства.</w:t>
      </w:r>
    </w:p>
    <w:p>
      <w:pPr>
        <w:pStyle w:val="Normal"/>
        <w:rPr/>
      </w:pPr>
      <w:r>
        <w:rPr/>
        <w:t>Об этом деле узнали в Объединённых Арабских Эмиратах. Высшая знать государства выразила своё одобрение, а шейх неожиданно предложил ей поучаствовать в строительстве первой Православной церкви на Аравийском полуострове.</w:t>
      </w:r>
    </w:p>
    <w:p>
      <w:pPr>
        <w:pStyle w:val="Normal"/>
        <w:rPr/>
      </w:pPr>
      <w:r>
        <w:rPr/>
        <w:t>Она была построена ими как раз ко времени исторического визита Президента России Владимира Владимировича Путина. Власти ОАЭ содействием строительству храма ещё раз подчеркнули: они всячески стремятся развивать отношения с Россие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33:00Z</dcterms:created>
  <dc:creator>Хозяин</dc:creator>
  <dc:description/>
  <dc:language>en-US</dc:language>
  <cp:lastModifiedBy>Хозяин</cp:lastModifiedBy>
  <dcterms:modified xsi:type="dcterms:W3CDTF">2007-08-23T07:46:00Z</dcterms:modified>
  <cp:revision>1</cp:revision>
  <dc:subject/>
  <dc:title>Храм во исполнение обета</dc:title>
</cp:coreProperties>
</file>